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quare activity!</w:t>
      </w:r>
    </w:p>
    <w:p>
      <w:pPr>
        <w:pStyle w:val="Normal"/>
        <w:ind w:left="360" w:hanging="0"/>
        <w:rPr/>
      </w:pPr>
      <w:r>
        <w:rPr/>
        <w:t>This activity is based on the question: If we have a square that has sides of length l, what happens to the area of our square if we double the sides to 2l?  How is this like the relationship between E and V?</w:t>
      </w:r>
    </w:p>
    <w:p>
      <w:pPr>
        <w:pStyle w:val="Normal"/>
        <w:ind w:left="360" w:hanging="0"/>
        <w:rPr>
          <w:b/>
          <w:b/>
        </w:rPr>
      </w:pPr>
      <w:r>
        <w:rPr>
          <w:b/>
        </w:rPr>
      </w:r>
    </w:p>
    <w:p>
      <w:pPr>
        <w:pStyle w:val="Normal"/>
        <w:rPr/>
      </w:pPr>
      <w:r>
        <w:rPr/>
        <w:t>In order to drive home the ideas of the quadratic relationship between E and V we will give each student a square with one side labeled A (after) and one side labeled B (before).  We will then ask the student to write their name on their square, find the area and length of each side, and then write a sentence on side B of their square describing the relationship between length and area.  Students will then be asked to work together to find a way to see what the area would be if they doubled the length of the sides of their square.  Hopefully without too much difficulty, they will create a new square with four of the squares.  How did you make a square that had twice the length on each side?  What did doubling the length of the square do to the area? We will then ask the students to double the length of each side again.  This will require sixteen students to work together to create a large square.  Left over students will be monitored to ensure that they are involved in the discussion or at least aware of it for class sizes smaller than 32.  They may also be asked to predict how many more people/squares would be needed make two large squares.  The teacher could also have extra squares to give to them to allow them to double the sides of their square.  How did doubling the length affect the area this time?  What do you predict the area would be if we doubled the length of the sides again?  Students now have a large square with an area of 16 squares.  Could we make a square that has half as much area?  How long would the sides have to be?  This will require a square with an area of 8 squares.  Students may brainstorm how to make this work with their squares or actually try to do it by cutting the squares or overlapping them.  This could get chaotic fast and the large group sizes might promote many students not actively involving themselves in the activity.  Just to make it more fun, students may be allowed a few minutes to decorate their square.  In order to keep them more involved, a rule might be made that no one can touch anyone else’s square.  This would at least require that each student place and pick up his/her own square.  The students will be asked again to explain how length and area are related.  Did you change your initial ideas about it?  If not, rewrite what you originally wrote.  Are there any similarities between length and area and E and V?  Squares will be collected and used as data for how students applied their understanding of a quadratic relationship after the white-boarding session and if the square activity had any effect on this understand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5:16:00Z</dcterms:created>
  <dc:creator>C</dc:creator>
  <dc:description/>
  <cp:keywords/>
  <dc:language>en-US</dc:language>
  <cp:lastModifiedBy>C</cp:lastModifiedBy>
  <dcterms:modified xsi:type="dcterms:W3CDTF">2010-07-29T15:17:00Z</dcterms:modified>
  <cp:revision>1</cp:revision>
  <dc:subject/>
  <dc:title/>
</cp:coreProperties>
</file>