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left" w:pos="7560" w:leader="none"/>
          <w:tab w:val="right" w:pos="9360" w:leader="none"/>
        </w:tabs>
        <w:spacing w:lineRule="auto" w:line="180"/>
        <w:ind w:right="72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>Name</w:t>
      </w:r>
      <w:r>
        <w:rPr>
          <w:rFonts w:cs="Helvetica" w:ascii="Helvetica" w:hAnsi="Helvetica"/>
          <w:b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right" w:pos="9360" w:leader="none"/>
        </w:tabs>
        <w:spacing w:lineRule="auto" w:line="180"/>
        <w:ind w:right="72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  <w:tab w:val="left" w:pos="6840" w:leader="none"/>
          <w:tab w:val="left" w:pos="7560" w:leader="none"/>
          <w:tab w:val="right" w:pos="9360" w:leader="none"/>
        </w:tabs>
        <w:spacing w:lineRule="auto" w:line="180"/>
        <w:ind w:right="72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ab/>
        <w:t>Period</w:t>
      </w:r>
      <w:r>
        <w:rPr>
          <w:rFonts w:cs="Helvetica" w:ascii="Helvetica" w:hAnsi="Helvetica"/>
          <w:b/>
          <w:sz w:val="20"/>
          <w:u w:val="single"/>
        </w:rPr>
        <w:tab/>
      </w:r>
      <w:r>
        <w:rPr>
          <w:rFonts w:cs="Helvetica" w:ascii="Helvetica" w:hAnsi="Helvetica"/>
          <w:b/>
          <w:sz w:val="20"/>
        </w:rPr>
        <w:t>Date</w:t>
      </w:r>
      <w:r>
        <w:rPr>
          <w:rFonts w:cs="Helvetica" w:ascii="Helvetica" w:hAnsi="Helvetica"/>
          <w:b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right" w:pos="9360" w:leader="none"/>
        </w:tabs>
        <w:ind w:right="72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right="720" w:hanging="0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UNIT I Worksheet 1: GRAPHING PRACTICE</w:t>
      </w:r>
    </w:p>
    <w:p>
      <w:pPr>
        <w:pStyle w:val="Normal"/>
        <w:ind w:right="720" w:hanging="0"/>
        <w:rPr/>
      </w:pPr>
      <w:r>
        <w:rPr>
          <w:rFonts w:cs="Helvetica" w:ascii="Helvetica" w:hAnsi="Helvetica"/>
        </w:rPr>
        <w:t xml:space="preserve">For each data set below, determine the mathematical expression.  To do this, first graph the original data.  Assume the 1st column in each set of values to be the </w:t>
      </w:r>
      <w:r>
        <w:rPr>
          <w:rFonts w:cs="Helvetica" w:ascii="Helvetica" w:hAnsi="Helvetica"/>
          <w:b/>
        </w:rPr>
        <w:t>independent</w:t>
      </w:r>
      <w:r>
        <w:rPr>
          <w:rFonts w:cs="Helvetica" w:ascii="Helvetica" w:hAnsi="Helvetica"/>
        </w:rPr>
        <w:t xml:space="preserve"> variable and the 2nd column the </w:t>
      </w:r>
      <w:r>
        <w:rPr>
          <w:rFonts w:cs="Helvetica" w:ascii="Helvetica" w:hAnsi="Helvetica"/>
          <w:b/>
        </w:rPr>
        <w:t>dependent</w:t>
      </w:r>
      <w:r>
        <w:rPr>
          <w:rFonts w:cs="Helvetica" w:ascii="Helvetica" w:hAnsi="Helvetica"/>
        </w:rPr>
        <w:t xml:space="preserve"> variable.  Then taking clues from the shape of the first graph, modify the data so that the modified data will plot as a straight line.  Using the slope and y-intercept from the linear fit, write an appropriate mathematical expression for the relationship between the variables.  Be sure to include units! </w:t>
      </w:r>
    </w:p>
    <w:p>
      <w:pPr>
        <w:pStyle w:val="Normal"/>
        <w:ind w:righ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5040" w:leader="none"/>
        </w:tabs>
        <w:ind w:right="720" w:hanging="0"/>
        <w:rPr/>
      </w:pPr>
      <w:r>
        <w:rPr/>
        <w:t>Data set  1</w:t>
        <w:tab/>
        <w:t xml:space="preserve">Data set 2 </w:t>
      </w:r>
    </w:p>
    <w:tbl>
      <w:tblPr>
        <w:tblW w:w="6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30"/>
        <w:gridCol w:w="1170"/>
        <w:gridCol w:w="2070"/>
        <w:gridCol w:w="990"/>
        <w:gridCol w:w="1260"/>
      </w:tblGrid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V </w:t>
            </w:r>
          </w:p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m</w:t>
            </w:r>
            <w:r>
              <w:rPr>
                <w:rFonts w:cs="Helvetica" w:ascii="Helvetica" w:hAnsi="Helvetica"/>
                <w:b/>
                <w:position w:val="6"/>
                <w:sz w:val="20"/>
                <w:lang w:bidi="en-US"/>
              </w:rPr>
              <w:t>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P </w:t>
            </w:r>
          </w:p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pa)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b/>
                <w:b/>
                <w:lang w:val="en-US" w:eastAsia="en-US" w:bidi="en-US"/>
              </w:rPr>
            </w:pPr>
            <w:r>
              <w:rPr>
                <w:rFonts w:cs="Helvetica" w:ascii="Helvetica" w:hAnsi="Helvetica"/>
                <w:b/>
                <w:lang w:val="en-US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79070</wp:posOffset>
                      </wp:positionV>
                      <wp:extent cx="817880" cy="1819275"/>
                      <wp:effectExtent l="43180" t="0" r="635" b="425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7920" cy="1819440"/>
                                <a:chOff x="0" y="0"/>
                                <a:chExt cx="817920" cy="181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053360"/>
                                  <a:ext cx="812880" cy="76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812880" cy="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12880" cy="76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812880" cy="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5pt;margin-top:14.1pt;width:64.35pt;height:143.2pt" coordorigin="309,282" coordsize="1287,2864">
                      <v:group id="shape_0" style="position:absolute;left:317;top:1941;width:1279;height:1205">
                        <v:line id="shape_0" from="317,1941" to="317,3140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7,3141" to="1596,3146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9;top:282;width:1279;height:1205">
                        <v:line id="shape_0" from="309,282" to="309,1481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,1482" to="1588,1487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t </w:t>
            </w:r>
          </w:p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x </w:t>
            </w:r>
          </w:p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3970</wp:posOffset>
                      </wp:positionV>
                      <wp:extent cx="817880" cy="1819275"/>
                      <wp:effectExtent l="43180" t="0" r="0" b="425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7920" cy="1819440"/>
                                <a:chOff x="0" y="0"/>
                                <a:chExt cx="817920" cy="181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053360"/>
                                  <a:ext cx="812880" cy="76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812880" cy="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12880" cy="76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812880" cy="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pt;margin-top:1.1pt;width:64.35pt;height:143.2pt" coordorigin="1714,22" coordsize="1287,2864">
                      <v:group id="shape_0" style="position:absolute;left:1722;top:1681;width:1279;height:1205">
                        <v:line id="shape_0" from="1722,1681" to="1722,2880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22,2881" to="3001,2886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14;top:22;width:1279;height:1205">
                        <v:line id="shape_0" from="1714,22" to="1714,1221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14,1222" to="2993,1227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Helvetica" w:ascii="Helvetica" w:hAnsi="Helvetica"/>
                <w:b/>
                <w:lang w:bidi="en-US"/>
              </w:rPr>
              <w:t>(m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0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8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1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7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8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5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28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75</w:t>
            </w:r>
          </w:p>
        </w:tc>
      </w:tr>
    </w:tbl>
    <w:p>
      <w:pPr>
        <w:pStyle w:val="Normal"/>
        <w:ind w:righ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able"/>
        <w:rPr/>
      </w:pPr>
      <w:r>
        <w:rPr/>
        <w:t>Mathematical expression #1</w:t>
        <w:tab/>
        <w:tab/>
        <w:t>Mathematical expression #2</w:t>
        <w:tab/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  <w:u w:val="single"/>
        </w:rPr>
        <w:tab/>
        <w:tab/>
        <w:tab/>
        <w:tab/>
      </w:r>
      <w:r>
        <w:rPr>
          <w:rFonts w:cs="Helvetica" w:ascii="Helvetica" w:hAnsi="Helvetica"/>
          <w:b/>
          <w:sz w:val="28"/>
        </w:rPr>
        <w:tab/>
        <w:tab/>
      </w:r>
      <w:r>
        <w:rPr>
          <w:rFonts w:cs="Helvetica" w:ascii="Helvetica" w:hAnsi="Helvetica"/>
          <w:b/>
          <w:sz w:val="28"/>
          <w:u w:val="single"/>
        </w:rPr>
        <w:tab/>
        <w:tab/>
        <w:tab/>
        <w:tab/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tabs>
          <w:tab w:val="clear" w:pos="720"/>
          <w:tab w:val="left" w:pos="5040" w:leader="none"/>
        </w:tabs>
        <w:ind w:right="720" w:hanging="0"/>
        <w:rPr/>
      </w:pPr>
      <w:r>
        <w:rPr/>
        <w:t>Data set  3</w:t>
        <w:tab/>
        <w:t xml:space="preserve">Data set 4 </w:t>
      </w:r>
    </w:p>
    <w:tbl>
      <w:tblPr>
        <w:tblW w:w="6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30"/>
        <w:gridCol w:w="1170"/>
        <w:gridCol w:w="2070"/>
        <w:gridCol w:w="1080"/>
        <w:gridCol w:w="1170"/>
      </w:tblGrid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A (month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W </w:t>
            </w:r>
          </w:p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lbs)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b/>
                <w:b/>
                <w:lang w:val="en-US" w:eastAsia="en-US" w:bidi="en-US"/>
              </w:rPr>
            </w:pPr>
            <w:r>
              <w:rPr>
                <w:rFonts w:cs="Helvetica" w:ascii="Helvetica" w:hAnsi="Helvetica"/>
                <w:b/>
                <w:lang w:val="en-US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9685</wp:posOffset>
                      </wp:positionV>
                      <wp:extent cx="815975" cy="1911350"/>
                      <wp:effectExtent l="43180" t="0" r="0" b="425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6120" cy="1911240"/>
                                <a:chOff x="0" y="0"/>
                                <a:chExt cx="816120" cy="191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12880" cy="76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812880" cy="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145520"/>
                                  <a:ext cx="812880" cy="76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812880" cy="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05pt;margin-top:1.55pt;width:64.2pt;height:150.45pt" coordorigin="501,31" coordsize="1284,3009">
                      <v:group id="shape_0" style="position:absolute;left:501;top:31;width:1279;height:1205">
                        <v:line id="shape_0" from="501,31" to="501,1230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1,1231" to="1780,1236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6;top:1835;width:1279;height:1205">
                        <v:line id="shape_0" from="506,1835" to="506,3034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6,3035" to="1785,3040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t </w:t>
            </w:r>
          </w:p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55880</wp:posOffset>
                      </wp:positionV>
                      <wp:extent cx="817880" cy="1819275"/>
                      <wp:effectExtent l="43180" t="0" r="0" b="425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7920" cy="1819440"/>
                                <a:chOff x="0" y="0"/>
                                <a:chExt cx="817920" cy="181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053360"/>
                                  <a:ext cx="812880" cy="76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812880" cy="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12880" cy="765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762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2120"/>
                                    <a:ext cx="812880" cy="3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8pt;margin-top:4.4pt;width:64.35pt;height:143.2pt" coordorigin="1636,88" coordsize="1287,2864">
                      <v:group id="shape_0" style="position:absolute;left:1644;top:1747;width:1279;height:1205">
                        <v:line id="shape_0" from="1644,1747" to="1644,2946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44,2947" to="2923,2952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6;top:88;width:1279;height:1205">
                        <v:line id="shape_0" from="1636,88" to="1636,1287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6,1288" to="2915,1293" stroked="t" o:allowincell="t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Helvetica" w:ascii="Helvetica" w:hAnsi="Helvetica"/>
                <w:b/>
                <w:lang w:bidi="en-US"/>
              </w:rPr>
              <w:t xml:space="preserve">v </w:t>
            </w:r>
          </w:p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m/s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7.3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9.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.5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3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2.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3.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7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5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4.3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6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5.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4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7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9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6.7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9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80</w:t>
            </w:r>
          </w:p>
        </w:tc>
      </w:tr>
    </w:tbl>
    <w:p>
      <w:pPr>
        <w:pStyle w:val="Normal"/>
        <w:ind w:righ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Mathematical expression #3</w:t>
        <w:tab/>
        <w:tab/>
        <w:t>Mathematical expression #4</w:t>
      </w:r>
    </w:p>
    <w:p>
      <w:pPr>
        <w:pStyle w:val="Normal"/>
        <w:ind w:righ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right="720" w:hanging="0"/>
        <w:rPr/>
      </w:pPr>
      <w:r>
        <w:rPr>
          <w:rFonts w:cs="Helvetica" w:ascii="Helvetica" w:hAnsi="Helvetica"/>
          <w:b/>
          <w:sz w:val="28"/>
          <w:u w:val="single"/>
        </w:rPr>
        <w:tab/>
        <w:tab/>
        <w:tab/>
        <w:tab/>
      </w:r>
      <w:r>
        <w:rPr>
          <w:rFonts w:cs="Helvetica" w:ascii="Helvetica" w:hAnsi="Helvetica"/>
          <w:b/>
          <w:sz w:val="28"/>
        </w:rPr>
        <w:tab/>
        <w:tab/>
      </w:r>
      <w:r>
        <w:rPr>
          <w:rFonts w:cs="Helvetica" w:ascii="Helvetica" w:hAnsi="Helvetica"/>
          <w:b/>
          <w:sz w:val="28"/>
          <w:u w:val="single"/>
        </w:rPr>
        <w:tab/>
        <w:tab/>
        <w:tab/>
        <w:tab/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  <w:u w:val="single"/>
        </w:rPr>
      </w:pPr>
      <w:r>
        <w:rPr>
          <w:rFonts w:cs="Helvetica" w:ascii="Helvetica" w:hAnsi="Helvetica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ind w:righ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147320</wp:posOffset>
                </wp:positionV>
                <wp:extent cx="815975" cy="1911350"/>
                <wp:effectExtent l="43180" t="0" r="0" b="425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1911240"/>
                          <a:chOff x="0" y="0"/>
                          <a:chExt cx="816120" cy="191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880" cy="76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6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81288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45520"/>
                            <a:ext cx="812880" cy="76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6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81288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11.6pt;width:64.2pt;height:150.45pt" coordorigin="7581,232" coordsize="1284,3009">
                <v:group id="shape_0" style="position:absolute;left:7581;top:232;width:1279;height:1205">
                  <v:line id="shape_0" from="7581,232" to="7581,1431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81,1432" to="8860,143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586;top:2036;width:1279;height:1205">
                  <v:line id="shape_0" from="7586,2036" to="7586,3235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86,3236" to="8865,324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135</wp:posOffset>
                </wp:positionH>
                <wp:positionV relativeFrom="paragraph">
                  <wp:posOffset>147320</wp:posOffset>
                </wp:positionV>
                <wp:extent cx="815975" cy="1911350"/>
                <wp:effectExtent l="43180" t="0" r="0" b="425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120" cy="1911240"/>
                          <a:chOff x="0" y="0"/>
                          <a:chExt cx="816120" cy="191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2880" cy="76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6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81288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145520"/>
                            <a:ext cx="812880" cy="76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62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81288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05pt;margin-top:11.6pt;width:64.2pt;height:150.45pt" coordorigin="2901,232" coordsize="1284,3009">
                <v:group id="shape_0" style="position:absolute;left:2901;top:232;width:1279;height:1205">
                  <v:line id="shape_0" from="2901,232" to="2901,1431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1,1432" to="4180,143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906;top:2036;width:1279;height:1205">
                  <v:line id="shape_0" from="2906,2036" to="2906,3235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6,3236" to="4185,3241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Data set  5</w:t>
        <w:tab/>
        <w:t xml:space="preserve">Data set 6 </w:t>
      </w:r>
    </w:p>
    <w:tbl>
      <w:tblPr>
        <w:tblW w:w="69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30"/>
        <w:gridCol w:w="1170"/>
        <w:gridCol w:w="2070"/>
        <w:gridCol w:w="1080"/>
        <w:gridCol w:w="1170"/>
      </w:tblGrid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 xml:space="preserve">R </w:t>
            </w:r>
          </w:p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a.u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T</w:t>
            </w:r>
          </w:p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yr)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r</w:t>
            </w:r>
          </w:p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/>
            </w:pPr>
            <w:r>
              <w:rPr>
                <w:rFonts w:cs="Helvetica" w:ascii="Helvetica" w:hAnsi="Helvetica"/>
                <w:b/>
                <w:lang w:bidi="en-US"/>
              </w:rPr>
              <w:t>F</w:t>
            </w:r>
            <w:r>
              <w:rPr>
                <w:rFonts w:cs="Helvetica" w:ascii="Helvetica" w:hAnsi="Helvetica"/>
                <w:b/>
                <w:vertAlign w:val="subscript"/>
                <w:lang w:bidi="en-US"/>
              </w:rPr>
              <w:t>el</w:t>
            </w:r>
          </w:p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(N)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24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2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6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68.3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.00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6.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.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.88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.2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5.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1.9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5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0.67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9.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9.5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0.18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9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84.1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0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0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0.04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30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65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4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39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136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49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tLeast" w:line="360"/>
              <w:ind w:right="720" w:hanging="0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</w:tbl>
    <w:p>
      <w:pPr>
        <w:pStyle w:val="Normal"/>
        <w:ind w:righ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able"/>
        <w:rPr/>
      </w:pPr>
      <w:r>
        <w:rPr/>
        <w:t>Mathematical expression #5</w:t>
        <w:tab/>
        <w:tab/>
        <w:t>Mathematical expression #6</w:t>
        <w:tab/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  <w:u w:val="single"/>
        </w:rPr>
        <w:tab/>
        <w:tab/>
        <w:tab/>
        <w:tab/>
      </w:r>
      <w:r>
        <w:rPr>
          <w:rFonts w:cs="Helvetica" w:ascii="Helvetica" w:hAnsi="Helvetica"/>
          <w:b/>
          <w:sz w:val="28"/>
        </w:rPr>
        <w:tab/>
        <w:tab/>
      </w:r>
      <w:r>
        <w:rPr>
          <w:rFonts w:cs="Helvetica" w:ascii="Helvetica" w:hAnsi="Helvetica"/>
          <w:b/>
          <w:sz w:val="28"/>
          <w:u w:val="single"/>
        </w:rPr>
        <w:tab/>
        <w:tab/>
        <w:tab/>
        <w:tab/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720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tabs>
          <w:tab w:val="clear" w:pos="720"/>
          <w:tab w:val="left" w:pos="1893" w:leader="none"/>
        </w:tabs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rFonts w:cs="Times New Roman" w:ascii="Times New Roman" w:hAnsi="Times New Roman"/>
        <w:sz w:val="20"/>
      </w:rPr>
      <w:t>©Modeling Workshop Project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ab/>
      <w:t>Unit I ws 2 v3.0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ysicsworksheets">
    <w:name w:val="Physics worksheets"/>
    <w:basedOn w:val="Normal"/>
    <w:qFormat/>
    <w:pPr>
      <w:ind w:left="540" w:hanging="540"/>
    </w:pPr>
    <w:rPr>
      <w:rFonts w:ascii="Helvetica" w:hAnsi="Helvetica" w:cs="Helvetica"/>
    </w:rPr>
  </w:style>
  <w:style w:type="paragraph" w:styleId="Table">
    <w:name w:val="table"/>
    <w:qFormat/>
    <w:pPr>
      <w:widowControl/>
      <w:bidi w:val="0"/>
      <w:ind w:right="720" w:hanging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9:27:00Z</dcterms:created>
  <dc:creator>Larry Dukerich</dc:creator>
  <dc:description/>
  <cp:keywords/>
  <dc:language>en-US</dc:language>
  <cp:lastModifiedBy>3070install</cp:lastModifiedBy>
  <cp:lastPrinted>2005-08-10T15:30:00Z</cp:lastPrinted>
  <dcterms:modified xsi:type="dcterms:W3CDTF">2008-09-05T11:49:00Z</dcterms:modified>
  <cp:revision>8</cp:revision>
  <dc:subject/>
  <dc:title/>
</cp:coreProperties>
</file>