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Graphical Methods-Summary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A graph is one of the most effective representations of the relationship between two variables.  The independent variable (one controlled by the experimenter) is usually placed on the x-axis.  The dependent variable (one that responds to changes in the independent variable) is usually placed on the y-axis.  It is important for you to be able to interpret a graphical relationship and express it in a written statement and by means of an algebraic expression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844"/>
        <w:gridCol w:w="2160"/>
        <w:gridCol w:w="1980"/>
      </w:tblGrid>
      <w:tr>
        <w:trPr/>
        <w:tc>
          <w:tcPr>
            <w:tcW w:w="2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Graph shape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Written relationship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Modification required to linearize grap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lang w:bidi="en-US"/>
              </w:rPr>
            </w:pPr>
            <w:r>
              <w:rPr>
                <w:rFonts w:cs="Helvetica" w:ascii="Helvetica" w:hAnsi="Helvetica"/>
                <w:b/>
                <w:sz w:val="20"/>
                <w:lang w:bidi="en-US"/>
              </w:rPr>
              <w:t>Algebraic representation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168400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  <w:lang w:bidi="en-US"/>
              </w:rPr>
              <w:t>As x increases, y remains the same.  There is no relationship between the variable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N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Helvetica" w:ascii="Helvetica" w:hAnsi="Helvetica"/>
                <w:sz w:val="20"/>
                <w:lang w:bidi="en-US"/>
              </w:rPr>
              <w:t>, or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y  is constant</w:t>
            </w:r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168400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  <w:lang w:bidi="en-US"/>
              </w:rPr>
              <w:t>As x increases, y increases proportionally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Y is directly proportional to x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N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168400" cy="1181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  <w:lang w:bidi="en-US"/>
              </w:rPr>
              <w:t>As x increases, y decreases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 xml:space="preserve">Y is inversely proportional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to x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  <w:lang w:bidi="en-US"/>
              </w:rPr>
              <w:t xml:space="preserve">Graph  </w:t>
            </w:r>
            <w:r>
              <w:rPr>
                <w:rFonts w:cs="Helvetica" w:ascii="Helvetica" w:hAnsi="Helvetica"/>
                <w:sz w:val="20"/>
                <w:lang w:bidi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  vs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Helvetica" w:ascii="Helvetica" w:hAnsi="Helvetica"/>
                <w:sz w:val="20"/>
                <w:lang w:bidi="en-US"/>
              </w:rPr>
              <w:t>, or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  vs  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</m:oMath>
            </m:oMathPara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1684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Y is proportional to the square of x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Graph  y   vs  x</w:t>
            </w:r>
            <w:r>
              <w:rPr>
                <w:rFonts w:cs="Helvetica" w:ascii="Helvetica" w:hAnsi="Helvetica"/>
                <w:position w:val="10"/>
                <w:sz w:val="13"/>
                <w:lang w:bidi="en-US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2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16840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  <w:t>The square of y  is proportional to x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  <w:lang w:bidi="en-US"/>
              </w:rPr>
              <w:t>Graph  y</w:t>
            </w:r>
            <w:r>
              <w:rPr>
                <w:rFonts w:cs="Helvetica" w:ascii="Helvetica" w:hAnsi="Helvetica"/>
                <w:position w:val="10"/>
                <w:sz w:val="13"/>
                <w:lang w:bidi="en-US"/>
              </w:rPr>
              <w:t xml:space="preserve">2 </w:t>
            </w:r>
            <w:r>
              <w:rPr>
                <w:rFonts w:cs="Helvetica" w:ascii="Helvetica" w:hAnsi="Helvetica"/>
                <w:sz w:val="20"/>
                <w:lang w:bidi="en-US"/>
              </w:rPr>
              <w:t xml:space="preserve"> vs  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lang w:bidi="en-US"/>
              </w:rPr>
            </w:pPr>
            <w:r>
              <w:rPr>
                <w:rFonts w:cs="Helvetica" w:ascii="Helvetica" w:hAnsi="Helvetica"/>
                <w:sz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When you state the relationship, tell how y depends on x (e.g., as x  increases, y …).</w:t>
      </w:r>
    </w:p>
    <w:sectPr>
      <w:footerReference w:type="default" r:id="rId7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©Modeling Workshop Project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ab/>
      <w:t>Unit I Reading - GM summary     v3.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42:00Z</dcterms:created>
  <dc:creator>Larry Dukerich</dc:creator>
  <dc:description/>
  <cp:keywords/>
  <dc:language>en-US</dc:language>
  <cp:lastModifiedBy>Janet Kahn</cp:lastModifiedBy>
  <dcterms:modified xsi:type="dcterms:W3CDTF">2009-10-19T17:43:00Z</dcterms:modified>
  <cp:revision>5</cp:revision>
  <dc:subject/>
  <dc:title/>
</cp:coreProperties>
</file>