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evels of Inquiry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596"/>
        <w:gridCol w:w="1596"/>
        <w:gridCol w:w="1596"/>
        <w:gridCol w:w="1596"/>
        <w:gridCol w:w="490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vel of Inquir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earch Ques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 Collection Metho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 Analysis Metho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ults &amp; Conclusion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okbook/Dem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ing a topic, reinforcing or verifying content, teaching lab skills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uid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v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/Giv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/Giv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specific content by guiding students to a result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und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/Giv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/Giv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oring existing content knowledge, usually within a specific topic, teaching scientific inquiry skills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scientific inquiry skills, discovering new content knowledge, expanding existing content knowled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275590</wp:posOffset>
                </wp:positionV>
                <wp:extent cx="8297545" cy="12528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7640" cy="125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dae4f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4pt;margin-top:21.7pt;width:653.3pt;height:98.6pt;mso-wrap-style:none;v-text-anchor:middle">
                <v:fill o:detectmouseclick="t" color2="#dae4f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905" distR="0" simplePos="0" locked="0" layoutInCell="0" allowOverlap="1" relativeHeight="3">
                <wp:simplePos x="0" y="0"/>
                <wp:positionH relativeFrom="column">
                  <wp:posOffset>7457440</wp:posOffset>
                </wp:positionH>
                <wp:positionV relativeFrom="paragraph">
                  <wp:posOffset>878205</wp:posOffset>
                </wp:positionV>
                <wp:extent cx="1718945" cy="46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9000" cy="46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PEN INQUIRY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87.2pt;margin-top:69.1pt;width:135.3pt;height:36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PEN INQUIRY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-30480</wp:posOffset>
                </wp:positionV>
                <wp:extent cx="1127760" cy="4438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7880" cy="44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OKBOO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3.35pt;margin-top:-2.45pt;width:88.75pt;height:3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OKBOOK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5400</wp:posOffset>
                </wp:positionH>
                <wp:positionV relativeFrom="paragraph">
                  <wp:posOffset>250825</wp:posOffset>
                </wp:positionV>
                <wp:extent cx="1871345" cy="756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D60093"/>
                                <w:sz w:val="32"/>
                              </w:rPr>
                              <w:t>Scientific Inquiry Skills and Discov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59.55pt;mso-wrap-distance-left:9.05pt;mso-wrap-distance-right:9.05pt;mso-wrap-distance-top:0pt;mso-wrap-distance-bottom:0pt;margin-top:19.75pt;mso-position-vertical-relative:text;margin-left:5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D60093"/>
                          <w:sz w:val="32"/>
                        </w:rPr>
                        <w:t>Scientific Inquiry Skills and Disco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250825</wp:posOffset>
                </wp:positionV>
                <wp:extent cx="1811655" cy="6584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D60093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D60093"/>
                                <w:sz w:val="32"/>
                              </w:rPr>
                              <w:t>Specific Cont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D60093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D60093"/>
                                <w:sz w:val="32"/>
                              </w:rPr>
                              <w:t>or Lab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51.85pt;mso-wrap-distance-left:9.05pt;mso-wrap-distance-right:9.05pt;mso-wrap-distance-top:0pt;mso-wrap-distance-bottom:0pt;margin-top:19.7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D60093"/>
                          <w:sz w:val="32"/>
                        </w:rPr>
                      </w:pPr>
                      <w:r>
                        <w:rPr>
                          <w:b/>
                          <w:color w:val="D60093"/>
                          <w:sz w:val="32"/>
                        </w:rPr>
                        <w:t>Specific Cont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D60093"/>
                          <w:sz w:val="32"/>
                        </w:rPr>
                      </w:pPr>
                      <w:r>
                        <w:rPr>
                          <w:b/>
                          <w:color w:val="D60093"/>
                          <w:sz w:val="32"/>
                        </w:rPr>
                        <w:t>or Lab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42:00Z</dcterms:created>
  <dc:creator>solo</dc:creator>
  <dc:description/>
  <cp:keywords/>
  <dc:language>en-US</dc:language>
  <cp:lastModifiedBy>solo</cp:lastModifiedBy>
  <dcterms:modified xsi:type="dcterms:W3CDTF">2010-07-30T15:13:00Z</dcterms:modified>
  <cp:revision>3</cp:revision>
  <dc:subject/>
  <dc:title/>
</cp:coreProperties>
</file>